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4956" w:hanging="0"/>
        <w:rPr/>
      </w:pPr>
      <w:r>
        <w:rPr>
          <w:caps/>
        </w:rPr>
        <w:t>одобрена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4956" w:hanging="0"/>
        <w:rPr/>
      </w:pPr>
      <w:r>
        <w:rPr/>
        <w:t xml:space="preserve">решением комиссии по оценке эффективности реализации административной реформы в муниципальном образовании «Можгинский район» </w:t>
      </w:r>
    </w:p>
    <w:p>
      <w:pPr>
        <w:pStyle w:val="Normal"/>
        <w:tabs>
          <w:tab w:val="clear" w:pos="708"/>
          <w:tab w:val="left" w:pos="0" w:leader="none"/>
        </w:tabs>
        <w:ind w:left="4956" w:hanging="0"/>
        <w:rPr/>
      </w:pPr>
      <w:r>
        <w:rPr/>
        <w:t>(протокол от 25.11.2011 №5-АР)</w:t>
      </w:r>
    </w:p>
    <w:p>
      <w:pPr>
        <w:pStyle w:val="Normal"/>
        <w:tabs>
          <w:tab w:val="clear" w:pos="708"/>
          <w:tab w:val="left" w:pos="0" w:leader="none"/>
        </w:tabs>
        <w:ind w:left="4956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КОНЦЕПЦ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 информированию населения Можгинского района о требованиях Федерального закона  от 27.07.2010 № 210-ФЗ «Об организации предоставления государственных и муниципальных услуг»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1. Общ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autoSpaceDE w:val="false"/>
        <w:ind w:firstLine="720"/>
        <w:jc w:val="both"/>
        <w:outlineLvl w:val="1"/>
        <w:rPr/>
      </w:pPr>
      <w:r>
        <w:rPr/>
        <w:t>Концепция по информированию населения Можгинского района о требованиях Федерального закона от 27.07.2010 № 210-ФЗ «Об организации предоставления государственных и муниципальных услуг» разработана во исполнение пункта 16 Плана мероприятий по переходу органами местного самоуправления муниципального образования «Можгинский район» на межведомственное информационное взаимодействие при предоставлении государственных и муниципальных услуг, утвержденного распоряжением Главы муниципального образования «Можгинский район» от 12 октября 2011 года №24.1-р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autoSpaceDE w:val="false"/>
        <w:ind w:firstLine="720"/>
        <w:jc w:val="both"/>
        <w:outlineLvl w:val="1"/>
        <w:rPr/>
      </w:pPr>
      <w:r>
        <w:rPr>
          <w:lang w:eastAsia="ru-RU"/>
        </w:rPr>
        <w:t>27 июля 2010 года был принят Федеральный закон Российской Федерации «Об организации предоставления государственных и муниципальных услуг» (далее – Федеральный закон), который явился продолжением работ по формированию информационного общества и электронного правительства в России. О</w:t>
      </w:r>
      <w:r>
        <w:rPr/>
        <w:t xml:space="preserve">сновной целью закона являются повышение качества предоставления государственных  и муниципальных услуг, а также исполнения государственных  и муниципальных функций, предусматривающих взаимодействие с гражданами или организациями, а также повышение эффективности и результативности </w:t>
      </w:r>
      <w:r>
        <w:rPr>
          <w:lang w:eastAsia="ru-RU"/>
        </w:rPr>
        <w:t>деятельности государственных органов и органов местного самоуправ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autoSpaceDE w:val="false"/>
        <w:ind w:firstLine="720"/>
        <w:jc w:val="both"/>
        <w:outlineLvl w:val="0"/>
        <w:rPr>
          <w:lang w:eastAsia="ru-RU"/>
        </w:rPr>
      </w:pPr>
      <w:r>
        <w:rPr>
          <w:lang w:eastAsia="ru-RU"/>
        </w:rPr>
        <w:t>Реализация данного Федерального закона позволит обеспечи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autoSpaceDE w:val="false"/>
        <w:ind w:firstLine="720"/>
        <w:jc w:val="both"/>
        <w:outlineLvl w:val="0"/>
        <w:rPr>
          <w:lang w:eastAsia="ru-RU"/>
        </w:rPr>
      </w:pPr>
      <w:r>
        <w:rPr>
          <w:lang w:eastAsia="ru-RU"/>
        </w:rPr>
        <w:t>снижение издержек граждан и организаций на преодоление административных барьер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autoSpaceDE w:val="false"/>
        <w:ind w:firstLine="720"/>
        <w:jc w:val="both"/>
        <w:outlineLvl w:val="0"/>
        <w:rPr/>
      </w:pPr>
      <w:r>
        <w:rPr>
          <w:lang w:eastAsia="ru-RU"/>
        </w:rPr>
        <w:t>эффективное взаимодействие с органами вла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autoSpaceDE w:val="false"/>
        <w:ind w:firstLine="720"/>
        <w:jc w:val="both"/>
        <w:outlineLvl w:val="0"/>
        <w:rPr/>
      </w:pPr>
      <w:r>
        <w:rPr>
          <w:lang w:eastAsia="ru-RU"/>
        </w:rPr>
        <w:t>повышение качества и эффективности исполнения принимаемых решен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autoSpaceDE w:val="false"/>
        <w:ind w:firstLine="720"/>
        <w:jc w:val="both"/>
        <w:outlineLvl w:val="0"/>
        <w:rPr/>
      </w:pPr>
      <w:r>
        <w:rPr>
          <w:lang w:eastAsia="ru-RU"/>
        </w:rPr>
        <w:t>повышение уровня удовлетворенности граждан и организаций качеством и доступностью государственных и муниципальных услуг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autoSpaceDE w:val="false"/>
        <w:ind w:firstLine="720"/>
        <w:jc w:val="both"/>
        <w:outlineLvl w:val="0"/>
        <w:rPr/>
      </w:pPr>
      <w:r>
        <w:rPr>
          <w:lang w:eastAsia="ru-RU"/>
        </w:rPr>
        <w:t>единообразную правовую регламентацию действий и процедур по предоставлению государственных и муниципальных услуг (функций), процедур внутренней деятельности органов власти и их взаимодействия между собо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autoSpaceDE w:val="false"/>
        <w:ind w:firstLine="720"/>
        <w:jc w:val="both"/>
        <w:outlineLvl w:val="0"/>
        <w:rPr/>
      </w:pPr>
      <w:r>
        <w:rPr>
          <w:lang w:eastAsia="ru-RU"/>
        </w:rPr>
        <w:t>оптимизацию показателей предоставления государственных  и муниципальных услуг (функций), в том числе в интересах граждан и организац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autoSpaceDE w:val="false"/>
        <w:ind w:firstLine="720"/>
        <w:jc w:val="both"/>
        <w:outlineLvl w:val="0"/>
        <w:rPr/>
      </w:pPr>
      <w:r>
        <w:rPr>
          <w:lang w:eastAsia="ru-RU"/>
        </w:rPr>
        <w:t xml:space="preserve">доступность для граждан и организаций информации о порядке и ходе исполнения государственных и муниципальных услуг (функций) на каждой стади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autoSpaceDE w:val="false"/>
        <w:ind w:firstLine="720"/>
        <w:jc w:val="both"/>
        <w:outlineLvl w:val="0"/>
        <w:rPr>
          <w:lang w:eastAsia="ru-RU"/>
        </w:rPr>
      </w:pPr>
      <w:r>
        <w:rPr>
          <w:lang w:eastAsia="ru-RU"/>
        </w:rPr>
        <w:t>В этой связи необходимо обеспечить информирование населения Можгинского района об основных положениях Федерального закона и деятельности органов исполнительной власти и местного самоуправления, осуществляемой по его реализ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autoSpaceDE w:val="false"/>
        <w:ind w:firstLine="720"/>
        <w:jc w:val="both"/>
        <w:outlineLvl w:val="0"/>
        <w:rPr/>
      </w:pPr>
      <w:r>
        <w:rPr>
          <w:lang w:eastAsia="ru-RU"/>
        </w:rPr>
        <w:t>В соответствии с Федеральным законом от 09.02.2009 № 8-ФЗ «Об обеспечении доступа к информации о деятельности государственных органов и органов местного самоуправления». Органами местного самоуправления Можгинского района осуществляется информирование граждан через официальный сайт муниципального образования «Можгинский район».</w:t>
      </w:r>
    </w:p>
    <w:p>
      <w:pPr>
        <w:pStyle w:val="Normal"/>
        <w:numPr>
          <w:ilvl w:val="0"/>
          <w:numId w:val="0"/>
        </w:numPr>
        <w:spacing w:lineRule="atLeast" w:line="270"/>
        <w:jc w:val="both"/>
        <w:outlineLvl w:val="1"/>
        <w:rPr>
          <w:bCs/>
          <w:lang w:eastAsia="ru-RU"/>
        </w:rPr>
      </w:pPr>
      <w:r>
        <w:rPr>
          <w:lang w:eastAsia="ru-RU"/>
        </w:rPr>
        <w:t>Доступ заявителей к сведениям о государственных и муниципальных услугах (функциях), а также возможность копирования запроса и иных документов, необходимых для их получения осуществляется через Портал государственных и</w:t>
      </w:r>
      <w:r>
        <w:rPr/>
        <w:t xml:space="preserve"> муниципальных услуг </w:t>
      </w:r>
      <w:r>
        <w:rPr>
          <w:bCs/>
          <w:lang w:eastAsia="ru-RU"/>
        </w:rPr>
        <w:t>Удмуртской Республики</w:t>
      </w:r>
      <w:r>
        <w:rPr/>
        <w:t>, расположенный по адресу http://www.mfc18.r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autoSpaceDE w:val="false"/>
        <w:ind w:firstLine="720"/>
        <w:jc w:val="both"/>
        <w:outlineLvl w:val="0"/>
        <w:rPr/>
      </w:pPr>
      <w:r>
        <w:rPr>
          <w:lang w:eastAsia="ru-RU"/>
        </w:rPr>
        <w:t>Информирование посредством информационно-коммуникационных технологий ограничивает круг лиц, желающих получить доступ к информации об организации предоставления государственных и муниципальных услуг (функций). В этой связи, для реализации государственной политики в сфере информирования граждан, обеспечения открытости, доступности и достоверности информации, необходимо разработать и принять в органах местного самоуправления муниципального образования «Можгинский район» Планы мероприятий по информированию населения о требованиях Федерального закона от 27.07.2010 № 210-ФЗ «Об организации предоставления государственных и муниципальных услуг» (далее – План мероприятий)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center"/>
        <w:rPr/>
      </w:pPr>
      <w:r>
        <w:rPr>
          <w:b/>
        </w:rPr>
        <w:t>Цель и задачи Концеп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autoSpaceDE w:val="false"/>
        <w:ind w:firstLine="720"/>
        <w:jc w:val="both"/>
        <w:outlineLvl w:val="1"/>
        <w:rPr/>
      </w:pPr>
      <w:r>
        <w:rPr>
          <w:lang w:eastAsia="ru-RU"/>
        </w:rPr>
        <w:t xml:space="preserve">Целью Концепции является обеспечение открытости, доступности и достоверности информации для населения, представляемой органами местного самоуправления муниципального образования «Можгинский район», всеми имеющимися доступными способами о требованиях Федерального закона 27.07.2010 № 210-ФЗ «Об организации предоставления государственных и муниципальных услуг» (далее – Федеральный закон № 210-ФЗ), а также привлечение широких слоев общественности к реализации данной Концепции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Для реализации поставленной цели необходимо решение следующих задач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autoSpaceDE w:val="false"/>
        <w:ind w:firstLine="720"/>
        <w:jc w:val="both"/>
        <w:outlineLvl w:val="1"/>
        <w:rPr>
          <w:lang w:eastAsia="ru-RU"/>
        </w:rPr>
      </w:pPr>
      <w:r>
        <w:rPr>
          <w:lang w:eastAsia="ru-RU"/>
        </w:rPr>
        <w:t>разработка и принятие в органах местного самоуправления муниципального образования «Можгинский район» Плана мероприятий по информированию населения о требованиях Федерального закона № 210-ФЗ и их реализац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разъяснение норм Федерального закона № 210-ФЗ, касающиеся прав и обязанностей органов местного самоуправления </w:t>
      </w:r>
      <w:r>
        <w:rPr>
          <w:lang w:eastAsia="ru-RU"/>
        </w:rPr>
        <w:t>муниципального образования «Можгинский район», заявителей; возможных форм взаимодействия органов исполнительной власти Удмуртской Республики, органов местного самоуправления муниципального образования «Можгинский район», органов исполнительной власти и местного самоуправления и заявителей и т.п. с целью формирования целостного представления о деятельности органов местного самоуправления муниципального образования «Можгинский район» в данном направлен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autoSpaceDE w:val="false"/>
        <w:ind w:firstLine="720"/>
        <w:jc w:val="both"/>
        <w:outlineLvl w:val="1"/>
        <w:rPr>
          <w:lang w:eastAsia="ru-RU"/>
        </w:rPr>
      </w:pPr>
      <w:r>
        <w:rPr>
          <w:lang w:eastAsia="ru-RU"/>
        </w:rPr>
        <w:t>привлечение широких слоев общественности к реализации данной Концепци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создание условий для применения прогрессивных технологий с целью повышения информированност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повышение качества предоставления услу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autoSpaceDE w:val="false"/>
        <w:ind w:firstLine="720"/>
        <w:jc w:val="both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Способы достижения цели и решения задач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autoSpaceDE w:val="false"/>
        <w:ind w:firstLine="720"/>
        <w:jc w:val="both"/>
        <w:outlineLvl w:val="1"/>
        <w:rPr/>
      </w:pPr>
      <w:r>
        <w:rPr>
          <w:lang w:eastAsia="ru-RU"/>
        </w:rPr>
        <w:t>Для реализации Концепции органы местного самоуправления муниципального образования «Можгинский район» могут воспользоваться следующими рекомендуемыми способами: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b/>
        </w:rPr>
        <w:t xml:space="preserve">1. Устного информирования: </w:t>
      </w:r>
      <w:r>
        <w:rPr/>
        <w:t>доклады, беседы, семинары, дискуссии; научно-практические конференции, сборы; круглые столы; встречи населения со специалистами, работниками, участвующими в предоставлении услуг; «горячие» телефонные линии; выездные приемы и совещания; общественные слушания, встречи;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rStyle w:val="StrongEmphasis"/>
        </w:rPr>
        <w:t xml:space="preserve">Письменного (печатного) информирования посредством (через): </w:t>
      </w:r>
      <w:r>
        <w:rPr/>
        <w:t>официальные сайты; стенды; плакаты;  памятки; буклеты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Информирования через средства массовой информации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720"/>
        <w:rPr/>
      </w:pPr>
      <w:r>
        <w:rPr>
          <w:b/>
        </w:rPr>
        <w:t xml:space="preserve">4. Применение прогрессивных технологий: </w:t>
      </w:r>
      <w:r>
        <w:rPr/>
        <w:t>проведение интерактивных опросов населения; ИНТЕРНЕТ и др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пределение способа информирования должно осуществляться с учетом целевых групп. В Плане необходимо предусмотреть конкретные мероприятия, ответственных исполнителей, привлекаемые ресурсы, а также сроки реализации мероприяти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Для органов местного самоуправления </w:t>
      </w:r>
      <w:r>
        <w:rPr>
          <w:lang w:eastAsia="ru-RU"/>
        </w:rPr>
        <w:t xml:space="preserve">муниципального образования «Можгинский район» </w:t>
      </w:r>
      <w:r>
        <w:rPr/>
        <w:t>приоритетными направлениями являютс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регулярное информирование населения всеми доступными способам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еспечение открытости, оперативности доведения информаци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рганизация встреч с населением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привлечение широких слоев общественности к работе по реализации Планов мероприяти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b/>
          <w:b/>
        </w:rPr>
      </w:pPr>
      <w:r>
        <w:rPr>
          <w:b/>
        </w:rPr>
        <w:t xml:space="preserve">Разработка мероприятий для реализации Концепции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Для реализации Концепции органам местного самоуправления </w:t>
      </w:r>
      <w:r>
        <w:rPr>
          <w:lang w:eastAsia="ru-RU"/>
        </w:rPr>
        <w:t xml:space="preserve">муниципального образования «Можгинский район» </w:t>
      </w:r>
      <w:r>
        <w:rPr/>
        <w:t>необходимо разработать и утвердить План мероприяти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План мероприятий разрабатывается и утверждается ежегодно. В случае внесения изменений в Федеральный закон План мероприятий должен быть доработан (изменен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В Плане мероприятий должны быть описаны мероприятия, сроки их выполнения, назначены ответственные лица по их исполнению и описаны ожидаемые результаты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При описании ожидаемых результатов необходимо исходить из поставленных задач и конкретных результатов, достижение которых можно ожидать сразу по окончанию реализации мероприятий Плана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Результаты мероприятий необходимо представить в конкретных измеряемых показателях, то есть показателях, на основе которых можно будет сделать заключение об успешности мероприятия по его окончании (например, количество мероприятий; количество человек, принимающих участие в отдельных мероприятиях; число привлеченных к проекту волонтеров; количество распространенных буклетов, листовок; количество публикаций с указанием СМИ и т.д.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Рекомендуемая форма для разработки Плана мероприятий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350"/>
        <w:gridCol w:w="1709"/>
        <w:gridCol w:w="1987"/>
        <w:gridCol w:w="2311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/>
              <w:t xml:space="preserve">Ответственный </w:t>
            </w:r>
            <w:r>
              <w:rPr>
                <w:rStyle w:val="StrongEmphasis"/>
                <w:b w:val="false"/>
                <w:color w:val="000000"/>
              </w:rPr>
              <w:t>исполнит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Отчетность по исполнению Плана предоставляется ежемесячно в комиссии по оценке эффективности реализации административной реформы в муниципальном образовании «Можгинский район» для последующего формирования доклада Главе </w:t>
      </w:r>
      <w:r>
        <w:rPr>
          <w:lang w:eastAsia="ru-RU"/>
        </w:rPr>
        <w:t>муниципального образования «Можгинский район»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ind w:firstLine="709"/>
        <w:jc w:val="both"/>
        <w:rPr/>
      </w:pPr>
      <w:r>
        <w:rPr/>
        <w:t xml:space="preserve">Финансирование мероприятий, предусмотренных планом, разрабатываемым органами местного самоуправления </w:t>
      </w:r>
      <w:r>
        <w:rPr>
          <w:lang w:eastAsia="ru-RU"/>
        </w:rPr>
        <w:t xml:space="preserve">муниципального образования «Можгинский район» </w:t>
      </w:r>
      <w:r>
        <w:rPr/>
        <w:t xml:space="preserve">для реализации Концепции, осуществляется за счет средств, предусмотренных на текущее финансирование </w:t>
      </w:r>
      <w:r>
        <w:rPr>
          <w:lang w:eastAsia="ru-RU"/>
        </w:rPr>
        <w:t>районной целевой программы «Административная реформа в муниципальном образовании «Можгинский район»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17:00Z</dcterms:created>
  <dc:creator>a.buryak</dc:creator>
  <dc:description/>
  <cp:keywords/>
  <dc:language>en-US</dc:language>
  <cp:lastModifiedBy>User</cp:lastModifiedBy>
  <cp:lastPrinted>2011-12-07T15:41:00Z</cp:lastPrinted>
  <dcterms:modified xsi:type="dcterms:W3CDTF">2013-04-29T07:17:00Z</dcterms:modified>
  <cp:revision>2</cp:revision>
  <dc:subject/>
  <dc:title>1</dc:title>
</cp:coreProperties>
</file>